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os gusta la vi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uczą się mówić o swoich upodobaniach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dmieniają także czasowniki gustar, interesar i saber. Ponadto, poprzez czytanie ogłoszeń dowiedzą się co robią Hiszpanie w wolnym czas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l tiempo libre y aficiones, expresar gus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actividades de ocio y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uso y sintaxis de los verbos: gustar e interesar, presente de indicativo de verbo irregular s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ctividades de ocio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de “tormenta de ideas”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os estudiantes, por ejemplo: ¿qué estación del año te gusta?, ¿qué te gusta hacer en verano, otoño? etc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a los alumnos que van a leer dos anuncios de Internet </w:t>
        <w:br/>
        <w:t>y luego tienen que decir qué le gusta a cada una de las personas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estudiantes se preguntan uno a otro si les gusta hacer actividades del ejercicio 5. Dibujan una tabla en cuadernos y la completan con las respuestas del compañero. Al final, explican oralmente a toda la clase qué gustos tienen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VOCABULARIO </w:t>
      </w:r>
      <w:r>
        <w:rPr>
          <w:rFonts w:cs="Palatino Linotype" w:ascii="Palatino Linotype" w:hAnsi="Palatino Linotype"/>
          <w:sz w:val="24"/>
          <w:szCs w:val="24"/>
          <w:lang w:val="es-ES"/>
        </w:rPr>
        <w:t>(p.64) - un estudiante lee en voz alta las expresiones relacionadas con el tiempo libre. Luego, pregunta a varias personas ¿qué te gusta hacer en tu tiempo libre? Los alumnos responden usando el vocabulario nuev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primero, mirando las fotos, los estudiantes intentan deducir qué les gusta hacer a las personas de las fotos. Luego, leen los anuncios y los relacionan con las respuestas correspondientes. Fijaos en el verb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s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irregular en </w:t>
        <w:br/>
        <w:t>la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persona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practicar el nuevo material, los estudiantes forman oraciones con los elementos da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– trabajando en parejas, los alumnos leen los textos y los completan con las palabras o expresiones que representan los dibujos. Verifica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os 7/59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49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4B08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2:09:00Z</dcterms:created>
  <dc:creator>kpalonka</dc:creator>
  <dc:description/>
  <dc:language>en-US</dc:language>
  <cp:lastModifiedBy>Admin</cp:lastModifiedBy>
  <dcterms:modified xsi:type="dcterms:W3CDTF">2020-01-09T22:09:00Z</dcterms:modified>
  <cp:revision>2</cp:revision>
  <dc:subject/>
  <dc:title/>
</cp:coreProperties>
</file>